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8200</wp:posOffset>
                </wp:positionH>
                <wp:positionV relativeFrom="paragraph">
                  <wp:posOffset>95250</wp:posOffset>
                </wp:positionV>
                <wp:extent cx="4540250" cy="1752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0320" cy="1752480"/>
                          <a:chOff x="0" y="0"/>
                          <a:chExt cx="4540320" cy="1752480"/>
                        </a:xfrm>
                      </wpg:grpSpPr>
                      <wps:wsp>
                        <wps:cNvSpPr txBox="1"/>
                        <wps:spPr>
                          <a:xfrm>
                            <a:off x="879480" y="0"/>
                            <a:ext cx="2584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20" w:leader="none"/>
                                </w:tabs>
                                <w:overflowPunct w:val="false"/>
                                <w:bidi w:val="0"/>
                                <w:ind w:left="-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u w:val="non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mpuestos ternar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combinaciones de tres elementos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628560"/>
                            <a:ext cx="2444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Hidróxido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= Metal - (OH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200" y="1343160"/>
                            <a:ext cx="698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OH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1160"/>
                            <a:ext cx="160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a(OH)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;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aOH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l(OH)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5400" y="38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885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4120" y="1181160"/>
                            <a:ext cx="1816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gOH  ;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Zn(OH)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r(OH)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7.5pt;width:357.5pt;height:138.05pt" coordorigin="1320,150" coordsize="7150,27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5;top:150;width:406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20" w:leader="none"/>
                          </w:tabs>
                          <w:overflowPunct w:val="false"/>
                          <w:bidi w:val="0"/>
                          <w:ind w:left="-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u w:val="non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mpuestos ternari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combinaciones de tres elemento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0;top:1140;width:38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Hidróxido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= Metal - (OH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0;top:2265;width:10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OH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0;top:2010;width:252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a(OH)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;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aOH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;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l(OH)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30,750" to="4730,11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0,1545" to="4730,2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10;top:2010;width:28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gOH  ;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Zn(OH)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;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r(OH)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44750</wp:posOffset>
                </wp:positionH>
                <wp:positionV relativeFrom="paragraph">
                  <wp:posOffset>87630</wp:posOffset>
                </wp:positionV>
                <wp:extent cx="209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6.9pt" to="208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52800</wp:posOffset>
                </wp:positionH>
                <wp:positionV relativeFrom="paragraph">
                  <wp:posOffset>87630</wp:posOffset>
                </wp:positionV>
                <wp:extent cx="209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6.9pt" to="280.4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95755</wp:posOffset>
                </wp:positionH>
                <wp:positionV relativeFrom="paragraph">
                  <wp:posOffset>125095</wp:posOffset>
                </wp:positionV>
                <wp:extent cx="2914015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38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1"/>
                              <w:gridCol w:w="2421"/>
                              <w:gridCol w:w="332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631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os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de oxidación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 grupo (OH):  -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631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 metal:   el suyo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54.7pt;mso-wrap-distance-left:9.05pt;mso-wrap-distance-right:9.05pt;mso-wrap-distance-top:0pt;mso-wrap-distance-bottom:0pt;margin-top:9.85pt;mso-position-vertical-relative:text;margin-left:125.65pt;mso-position-horizontal-relative:text">
                <v:textbox inset="0.0194444444444444in,0.0118055555555556in,0.0194444444444444in,0.0118055555555556in">
                  <w:txbxContent>
                    <w:tbl>
                      <w:tblPr>
                        <w:tblW w:w="438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1"/>
                        <w:gridCol w:w="2421"/>
                        <w:gridCol w:w="332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1631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 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o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oxidación</w:t>
                            </w:r>
                          </w:p>
                        </w:tc>
                        <w:tc>
                          <w:tcPr>
                            <w:tcW w:w="275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 grupo (OH):  - 1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1631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 metal:   el suyo</w:t>
                            </w:r>
                          </w:p>
                        </w:tc>
                        <w:tc>
                          <w:tcPr>
                            <w:tcW w:w="3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1885950" cy="364490"/>
                <wp:effectExtent l="767715" t="5080" r="5715" b="3714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364320"/>
                        </a:xfrm>
                        <a:prstGeom prst="wedgeRoundRectCallout">
                          <a:avLst>
                            <a:gd name="adj1" fmla="val -90606"/>
                            <a:gd name="adj2" fmla="val 1501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rupo (OH) a la derech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3pt;margin-top:8.4pt;width:148.45pt;height:28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rupo (OH) a la derech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6250</wp:posOffset>
                </wp:positionH>
                <wp:positionV relativeFrom="paragraph">
                  <wp:posOffset>28575</wp:posOffset>
                </wp:positionV>
                <wp:extent cx="1536700" cy="342900"/>
                <wp:effectExtent l="5080" t="5080" r="5715" b="279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343080"/>
                        </a:xfrm>
                        <a:prstGeom prst="wedgeRoundRectCallout">
                          <a:avLst>
                            <a:gd name="adj1" fmla="val 37810"/>
                            <a:gd name="adj2" fmla="val 12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Metal a la izquierd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5pt;margin-top:2.25pt;width:12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Metal a la izquier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Para formul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855</wp:posOffset>
                </wp:positionH>
                <wp:positionV relativeFrom="paragraph">
                  <wp:posOffset>19050</wp:posOffset>
                </wp:positionV>
                <wp:extent cx="161544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idróxido de aluminio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pt;height:18.7pt;mso-wrap-distance-left:9.05pt;mso-wrap-distance-right:9.05pt;mso-wrap-distance-top:0pt;mso-wrap-distance-bottom:0pt;margin-top:1.5pt;mso-position-vertical-relative:text;margin-left:8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idróxido de alumi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68955</wp:posOffset>
                </wp:positionH>
                <wp:positionV relativeFrom="paragraph">
                  <wp:posOffset>113665</wp:posOffset>
                </wp:positionV>
                <wp:extent cx="77724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l(OH)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27.7pt;mso-wrap-distance-left:9.05pt;mso-wrap-distance-right:9.05pt;mso-wrap-distance-top:0pt;mso-wrap-distance-bottom:0pt;margin-top:8.95pt;mso-position-vertical-relative:text;margin-left:241.65pt;mso-position-horizontal-relative:text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Al(OH)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31115</wp:posOffset>
                </wp:positionV>
                <wp:extent cx="1593850" cy="398145"/>
                <wp:effectExtent l="848995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398160"/>
                        </a:xfrm>
                        <a:prstGeom prst="wedgeRoundRectCallout">
                          <a:avLst>
                            <a:gd name="adj1" fmla="val -103226"/>
                            <a:gd name="adj2" fmla="val -31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ubíndice nº necesario para igualar las cargas + y --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.45pt;width:125.45pt;height:31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ubíndice nº necesario para igualar las cargas + y 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53975</wp:posOffset>
                </wp:positionV>
                <wp:extent cx="1143000" cy="286385"/>
                <wp:effectExtent l="5080" t="5715" r="5715" b="5588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6560"/>
                        </a:xfrm>
                        <a:prstGeom prst="wedgeRoundRectCallout">
                          <a:avLst>
                            <a:gd name="adj1" fmla="val 39166"/>
                            <a:gd name="adj2" fmla="val 237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alabra hidróxido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25pt;width:89.95pt;height:22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alabra hidróxi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68275</wp:posOffset>
                </wp:positionV>
                <wp:extent cx="2070100" cy="373380"/>
                <wp:effectExtent l="5080" t="5080" r="5715" b="3289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373320"/>
                        </a:xfrm>
                        <a:prstGeom prst="wedgeRoundRectCallout">
                          <a:avLst>
                            <a:gd name="adj1" fmla="val -27851"/>
                            <a:gd name="adj2" fmla="val 135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Estado de oxidación del metal en números romanos y entre paréntesi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3.25pt;width:162.95pt;height:29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Estado de oxidación del metal en números romanos y entre paréntesi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Para nombrar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405</wp:posOffset>
                </wp:positionH>
                <wp:positionV relativeFrom="paragraph">
                  <wp:posOffset>36195</wp:posOffset>
                </wp:positionV>
                <wp:extent cx="847090" cy="351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e(OH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017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7.7pt;mso-wrap-distance-left:9.05pt;mso-wrap-distance-right:9.05pt;mso-wrap-distance-top:0pt;mso-wrap-distance-bottom:0pt;margin-top:2.85pt;mso-position-vertical-relative:text;margin-left:5.15pt;mso-position-horizontal-relative:text">
                <v:textbox inset="0.0986111111111111in,0.0513888888888889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e(OH)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153035</wp:posOffset>
                </wp:positionV>
                <wp:extent cx="188595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dróxido de hierro(II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7pt;mso-wrap-distance-left:9.05pt;mso-wrap-distance-right:9.05pt;mso-wrap-distance-top:0pt;mso-wrap-distance-bottom:0pt;margin-top:12.05pt;mso-position-vertical-relative:text;margin-left:252pt;mso-position-horizontal-relative:text">
                <v:textbox inset="0.0201388888888889in,0.0125in,0.0201388888888889in,0.0125in">
                  <w:txbxContent>
                    <w:p>
                      <w:pPr>
                        <w:pStyle w:val="Textoindependiente2"/>
                        <w:spacing w:before="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idróxido de hierro(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8455</wp:posOffset>
                </wp:positionH>
                <wp:positionV relativeFrom="paragraph">
                  <wp:posOffset>87630</wp:posOffset>
                </wp:positionV>
                <wp:extent cx="1723390" cy="3517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menclatura de st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6.9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menclatura de st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84455</wp:posOffset>
                </wp:positionV>
                <wp:extent cx="1187450" cy="228600"/>
                <wp:effectExtent l="5080" t="31305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228600"/>
                        </a:xfrm>
                        <a:prstGeom prst="wedgeRoundRectCallout">
                          <a:avLst>
                            <a:gd name="adj1" fmla="val 32513"/>
                            <a:gd name="adj2" fmla="val -181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ombre del metal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6.65pt;width:93.4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ombre del met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-113665</wp:posOffset>
                </wp:positionV>
                <wp:extent cx="1885950" cy="457200"/>
                <wp:effectExtent l="793750" t="5715" r="5715" b="393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6040" cy="457200"/>
                        </a:xfrm>
                        <a:prstGeom prst="wedgeRoundRectCallout">
                          <a:avLst>
                            <a:gd name="adj1" fmla="val -91990"/>
                            <a:gd name="adj2" fmla="val -574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refijo numeral que indica el número de grupos (OH)</w:t>
                            </w:r>
                          </w:p>
                        </w:txbxContent>
                      </wps:txbx>
                      <wps:bodyPr lIns="17640" rIns="17640" tIns="10800" bIns="1080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-9pt;width:148.45pt;height:35.9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refijo numeral que indica el número de grupos (OH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2755</wp:posOffset>
                </wp:positionH>
                <wp:positionV relativeFrom="paragraph">
                  <wp:posOffset>156210</wp:posOffset>
                </wp:positionV>
                <wp:extent cx="1951990" cy="3517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menclatura sistemá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2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menclatura sistemá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</wp:posOffset>
                </wp:positionV>
                <wp:extent cx="188595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hidróxido de hierro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7pt;mso-wrap-distance-left:9.05pt;mso-wrap-distance-right:9.05pt;mso-wrap-distance-top:0pt;mso-wrap-distance-bottom:0pt;margin-top:12.6pt;mso-position-vertical-relative:text;margin-left:28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Textoindependiente2"/>
                        <w:spacing w:before="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hidróxido de hier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31115</wp:posOffset>
                </wp:positionV>
                <wp:extent cx="1187450" cy="342900"/>
                <wp:effectExtent l="28575" t="260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wedgeRoundRectCallout">
                          <a:avLst>
                            <a:gd name="adj1" fmla="val -50856"/>
                            <a:gd name="adj2" fmla="val -121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ombre del metal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2.45pt;width:93.4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ombre del met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602615</wp:posOffset>
                </wp:positionV>
                <wp:extent cx="165100" cy="1143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9pt;mso-wrap-distance-left:9.05pt;mso-wrap-distance-right:9.05pt;mso-wrap-distance-top:0pt;mso-wrap-distance-bottom:0pt;margin-top:47.45pt;mso-position-vertical-relative:text;margin-left:0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1028700" cy="287655"/>
                <wp:effectExtent l="5080" t="431800" r="565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87640"/>
                        </a:xfrm>
                        <a:prstGeom prst="wedgeRoundRectCallout">
                          <a:avLst>
                            <a:gd name="adj1" fmla="val 53888"/>
                            <a:gd name="adj2" fmla="val -1926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alabra hidróxido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.4pt;width:80.95pt;height:22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alabra hidróxi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</wp:posOffset>
                </wp:positionV>
                <wp:extent cx="2628900" cy="457200"/>
                <wp:effectExtent l="5080" t="5080" r="5715" b="2374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wedgeRoundRectCallout">
                          <a:avLst>
                            <a:gd name="adj1" fmla="val 43236"/>
                            <a:gd name="adj2" fmla="val 99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Terminación según la valencia del meta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-ico en la menor la mayor, -oso la men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.2pt;width:206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Terminación según la valencia del metal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-ico en la menor la mayor, -oso la men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2755</wp:posOffset>
                </wp:positionH>
                <wp:positionV relativeFrom="paragraph">
                  <wp:posOffset>156210</wp:posOffset>
                </wp:positionV>
                <wp:extent cx="1951990" cy="3517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menclatura tradic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2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menclatura tradi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86200</wp:posOffset>
                </wp:positionH>
                <wp:positionV relativeFrom="paragraph">
                  <wp:posOffset>122555</wp:posOffset>
                </wp:positionV>
                <wp:extent cx="1885950" cy="3429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dróxido ferroso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7pt;mso-wrap-distance-left:9.05pt;mso-wrap-distance-right:9.05pt;mso-wrap-distance-top:0pt;mso-wrap-distance-bottom:0pt;margin-top:9.65pt;mso-position-vertical-relative:text;margin-left:30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Textoindependiente2"/>
                        <w:spacing w:before="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idróxido ferr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602615</wp:posOffset>
                </wp:positionV>
                <wp:extent cx="165100" cy="1143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9pt;mso-wrap-distance-left:9.05pt;mso-wrap-distance-right:9.05pt;mso-wrap-distance-top:0pt;mso-wrap-distance-bottom:0pt;margin-top:47.45pt;mso-position-vertical-relative:text;margin-left:0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1028700" cy="287655"/>
                <wp:effectExtent l="5080" t="30988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87640"/>
                        </a:xfrm>
                        <a:prstGeom prst="wedgeRoundRectCallout">
                          <a:avLst>
                            <a:gd name="adj1" fmla="val 44814"/>
                            <a:gd name="adj2" fmla="val -1519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alabra hidróxido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4.25pt;width:80.95pt;height:22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alabra hidróxi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43500</wp:posOffset>
                </wp:positionH>
                <wp:positionV relativeFrom="paragraph">
                  <wp:posOffset>53975</wp:posOffset>
                </wp:positionV>
                <wp:extent cx="1187450" cy="342900"/>
                <wp:effectExtent l="99060" t="30670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wedgeRoundRectCallout">
                          <a:avLst>
                            <a:gd name="adj1" fmla="val -56416"/>
                            <a:gd name="adj2" fmla="val -13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ombre (latino) del metal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4.25pt;width:93.4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ombre (latino) del met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8800</wp:posOffset>
                </wp:positionH>
                <wp:positionV relativeFrom="paragraph">
                  <wp:posOffset>85090</wp:posOffset>
                </wp:positionV>
                <wp:extent cx="4958715" cy="23653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8640" cy="2365200"/>
                          <a:chOff x="0" y="0"/>
                          <a:chExt cx="4958640" cy="2365200"/>
                        </a:xfrm>
                      </wpg:grpSpPr>
                      <wps:wsp>
                        <wps:cNvSpPr txBox="1"/>
                        <wps:spPr>
                          <a:xfrm>
                            <a:off x="1149480" y="0"/>
                            <a:ext cx="2584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20" w:leader="none"/>
                                </w:tabs>
                                <w:overflowPunct w:val="false"/>
                                <w:bidi w:val="0"/>
                                <w:ind w:left="-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u w:val="non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mpuestos ternar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combinaciones de tres elementos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586800"/>
                            <a:ext cx="4076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OXOÁCIDOS = Hidrógeno  -  No metal o Mn y Cr 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xígen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4760" y="358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824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01240"/>
                            <a:ext cx="49586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95560" y="180720"/>
                              <a:ext cx="698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 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X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7680" y="0"/>
                              <a:ext cx="19209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 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4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; 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; HN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; HClO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9864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HN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;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;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HCl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; HCl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98640" y="28548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9800" y="28548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79640" y="1793880"/>
                            <a:ext cx="27241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de oxidación</w:t>
                                <w:t>O :  - 2</w:t>
                                <w:t>Hidrógeno: + 1</w:t>
                                <w:t>No metales: 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oxid. +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pt;margin-top:6.7pt;width:390.4pt;height:186.25pt" coordorigin="880,134" coordsize="7808,3725">
                <v:shape id="shape_0" fillcolor="white" stroked="t" o:allowincell="f" style="position:absolute;left:2690;top:134;width:406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20" w:leader="none"/>
                          </w:tabs>
                          <w:overflowPunct w:val="false"/>
                          <w:bidi w:val="0"/>
                          <w:ind w:left="-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u w:val="non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mpuestos ternari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combinaciones de tres elemento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0;top:1058;width:6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OXOÁCIDOS = Hidrógeno  -  No metal o Mn y Cr  -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xíge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30,698" to="4730,10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0,1433" to="4730,2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80;top:1868;width:7808;height:900">
                  <v:shape id="shape_0" fillcolor="white" stroked="t" o:allowincell="f" style="position:absolute;left:4180;top:2153;width:10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 xml:space="preserve"> 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X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64;top:1868;width:3024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 H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SO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4 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; H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O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; HNO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; HCl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0;top:1868;width:298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HNO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2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;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SO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;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HClO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4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; HClO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70,2318" to="4199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5,2318" to="5634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580;top:2959;width:428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N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de oxidación</w:t>
                          <w:t>O :  - 2</w:t>
                          <w:t>Hidrógeno: + 1</w:t>
                          <w:t>No metales: 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oxid.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Para formular: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</wp:posOffset>
                </wp:positionH>
                <wp:positionV relativeFrom="paragraph">
                  <wp:posOffset>92075</wp:posOffset>
                </wp:positionV>
                <wp:extent cx="5734050" cy="4686300"/>
                <wp:effectExtent l="5080" t="5080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080" cy="4686480"/>
                          <a:chOff x="0" y="0"/>
                          <a:chExt cx="5734080" cy="4686480"/>
                        </a:xfrm>
                      </wpg:grpSpPr>
                      <wps:wsp>
                        <wps:cNvSpPr txBox="1"/>
                        <wps:spPr>
                          <a:xfrm>
                            <a:off x="2378160" y="19080"/>
                            <a:ext cx="3282840" cy="243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113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***La terminación del átomo central nos indica su número de oxidación:</w:t>
                              </w:r>
                            </w:p>
                            <w:p>
                              <w:pPr>
                                <w:tabs>
                                  <w:tab w:val="left" w:pos="99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 tiene estado de oxidación fij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Nombre terminado en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CO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Ejem: ácido carbónico.</w:t>
                              </w:r>
                            </w:p>
                            <w:p>
                              <w:pPr>
                                <w:tabs>
                                  <w:tab w:val="left" w:pos="99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 tiene dos estados de oxidació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C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:  nº de oxidación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ayo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Ejem: ácido  sulfú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S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: nº de oxidación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enor</w:t>
                              </w:r>
                              <w:r>
                                <w:rPr>
                                  <w:kern w:val="2"/>
                                  <w:sz w:val="20"/>
                                  <w:bCs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Ejem: ácido</w:t>
                              </w:r>
                              <w:r>
                                <w:rPr>
                                  <w:kern w:val="2"/>
                                  <w:sz w:val="20"/>
                                  <w:bCs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Cs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ulfuroso.</w:t>
                              </w:r>
                            </w:p>
                            <w:p>
                              <w:pPr>
                                <w:tabs>
                                  <w:tab w:val="left" w:pos="99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 tiene varios estados de oxidación (halógenos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HIPO...OS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+ 1.  Ejem: ácido hipocloro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S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   + 3.  Ejem: ácido cloros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C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     + 5.  Ejem: ácido clór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ER... IC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+ 7.  Ejem: ácido perclórico</w:t>
                              </w:r>
                            </w:p>
                            <w:p>
                              <w:pPr>
                                <w:tabs>
                                  <w:tab w:val="left" w:pos="99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ind w:left="99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3446640"/>
                            <a:ext cx="6285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471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880" y="3143160"/>
                            <a:ext cx="1047600" cy="445680"/>
                          </a:xfrm>
                          <a:prstGeom prst="wedgeRoundRectCallout">
                            <a:avLst>
                              <a:gd name="adj1" fmla="val 143032"/>
                              <a:gd name="adj2" fmla="val 4055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Hidrógeno a la izquierd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9800" y="2696760"/>
                            <a:ext cx="698400" cy="445680"/>
                          </a:xfrm>
                          <a:prstGeom prst="wedgeRoundRectCallout">
                            <a:avLst>
                              <a:gd name="adj1" fmla="val -76453"/>
                              <a:gd name="adj2" fmla="val 132638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xígeno a la derech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7000" y="2566800"/>
                            <a:ext cx="1542960" cy="464760"/>
                          </a:xfrm>
                          <a:prstGeom prst="wedgeRoundRectCallout">
                            <a:avLst>
                              <a:gd name="adj1" fmla="val 35967"/>
                              <a:gd name="adj2" fmla="val 147467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Elemento central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S.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Número de oxidación +6 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1920" y="2808720"/>
                            <a:ext cx="1892160" cy="1215360"/>
                          </a:xfrm>
                          <a:prstGeom prst="wedgeRoundRectCallout">
                            <a:avLst>
                              <a:gd name="adj1" fmla="val -92819"/>
                              <a:gd name="adj2" fmla="val 19912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. Subíndice del oxígen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uscar el menor número de átomos de oxígeno necesarios para que con sus cargas negativas compense las positivas totales (de los hidrógenos más el no metal)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2+6 = 2·4 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3937680"/>
                            <a:ext cx="3772080" cy="748800"/>
                          </a:xfrm>
                          <a:prstGeom prst="wedgeRoundRectCallout">
                            <a:avLst>
                              <a:gd name="adj1" fmla="val 18837"/>
                              <a:gd name="adj2" fmla="val -86754"/>
                              <a:gd name="adj3" fmla="val 16667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. Subíndice del hidrógeno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1 si la valencia del no metal es impar y 2 si es par.</w:t>
                              </w:r>
                            </w:p>
                          </w:txbxContent>
                        </wps:txbx>
                        <wps:bodyPr lIns="36360" rIns="396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Ácido sulfúric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558000"/>
                            <a:ext cx="1606680" cy="781200"/>
                          </a:xfrm>
                          <a:prstGeom prst="wedgeRoundRectCallout">
                            <a:avLst>
                              <a:gd name="adj1" fmla="val -33083"/>
                              <a:gd name="adj2" fmla="val -10333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lemento central el azufre (S) con su número de oxidación mayor : +6 (terminación ICO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13120" y="222840"/>
                            <a:ext cx="431640" cy="89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4040" y="1116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.25pt;width:451.5pt;height:369pt" coordorigin="1080,145" coordsize="9030,7380">
                <v:shape id="shape_0" fillcolor="white" stroked="t" o:allowincell="f" style="position:absolute;left:4825;top:175;width:5169;height:3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left="113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***La terminación del átomo central nos indica su número de oxidación:</w:t>
                        </w:r>
                      </w:p>
                      <w:p>
                        <w:pPr>
                          <w:tabs>
                            <w:tab w:val="left" w:pos="991" w:leader="none"/>
                          </w:tabs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 tiene estado de oxidación fijo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Nombre terminado en </w:t>
                        </w:r>
                        <w:r>
                          <w:rPr>
                            <w:kern w:val="2"/>
                            <w:sz w:val="20"/>
                            <w:szCs w:val="24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CO.</w:t>
                        </w: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Ejem: ácido carbónico.</w:t>
                        </w:r>
                      </w:p>
                      <w:p>
                        <w:pPr>
                          <w:tabs>
                            <w:tab w:val="left" w:pos="991" w:leader="none"/>
                          </w:tabs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 tiene dos estados de oxidación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CO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:  nº de oxidación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ayor</w:t>
                        </w: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Ejem: ácido  sulfúrico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SO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: nº de oxidación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enor</w:t>
                        </w:r>
                        <w:r>
                          <w:rPr>
                            <w:kern w:val="2"/>
                            <w:sz w:val="20"/>
                            <w:bCs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Ejem: ácido</w:t>
                        </w:r>
                        <w:r>
                          <w:rPr>
                            <w:kern w:val="2"/>
                            <w:sz w:val="20"/>
                            <w:bCs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Cs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ulfuroso.</w:t>
                        </w:r>
                      </w:p>
                      <w:p>
                        <w:pPr>
                          <w:tabs>
                            <w:tab w:val="left" w:pos="991" w:leader="none"/>
                          </w:tabs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 tiene varios estados de oxidación (halógenos):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HIPO...OSO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+ 1.  Ejem: ácido hipocloroso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SO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   + 3.  Ejem: ácido cloroso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CO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     + 5.  Ejem: ácido clórico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ER... ICO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+ 7.  Ejem: ácido perclórico</w:t>
                        </w:r>
                      </w:p>
                      <w:p>
                        <w:pPr>
                          <w:tabs>
                            <w:tab w:val="left" w:pos="991" w:leader="none"/>
                          </w:tabs>
                          <w:overflowPunct w:val="false"/>
                          <w:bidi w:val="0"/>
                          <w:spacing w:before="0" w:after="120"/>
                          <w:ind w:left="99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5;top:5573;width:989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0;top:5095;width:1649;height:70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Hidrógeno a la izquier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0;top:4392;width:1099;height:70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xígeno a la derecha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0;top:4187;width:2429;height:73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Elemento central: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S.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Número de oxidación +6 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30;top:4568;width:2979;height:191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. Subíndice del oxígeno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uscar el menor número de átomos de oxígeno necesarios para que con sus cargas negativas compense las positivas totales (de los hidrógenos más el no metal)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2+6 = 2·4 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5;top:6346;width:5939;height:117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. Subíndice del hidrógeno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1 si la valencia del no metal es impar y 2 si es par.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45;width:197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Ácido sulfúri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0;top:1024;width:2529;height:122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lemento central el azufre (S) con su número de oxidación mayor : +6 (terminación ICO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50,496" to="4929,19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95,1903" to="4234,19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0650</wp:posOffset>
                </wp:positionH>
                <wp:positionV relativeFrom="paragraph">
                  <wp:posOffset>109220</wp:posOffset>
                </wp:positionV>
                <wp:extent cx="1266190" cy="2374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Ácido perclórico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8.6pt;mso-position-vertical-relative:text;margin-left:9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Ácido percló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65350</wp:posOffset>
                </wp:positionH>
                <wp:positionV relativeFrom="paragraph">
                  <wp:posOffset>51435</wp:posOffset>
                </wp:positionV>
                <wp:extent cx="1746250" cy="342900"/>
                <wp:effectExtent l="5080" t="5080" r="5715" b="6127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343080"/>
                        </a:xfrm>
                        <a:prstGeom prst="wedgeRoundRectCallout">
                          <a:avLst>
                            <a:gd name="adj1" fmla="val -14143"/>
                            <a:gd name="adj2" fmla="val 224074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Elemento central: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C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úmero de oxidación : +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5pt;margin-top:4.05pt;width:137.4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Elemento central: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C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úmero de oxidación : +7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68350</wp:posOffset>
                </wp:positionH>
                <wp:positionV relativeFrom="paragraph">
                  <wp:posOffset>119380</wp:posOffset>
                </wp:positionV>
                <wp:extent cx="838200" cy="457200"/>
                <wp:effectExtent l="5080" t="5080" r="970280" b="3327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57200"/>
                        </a:xfrm>
                        <a:prstGeom prst="wedgeRoundRectCallout">
                          <a:avLst>
                            <a:gd name="adj1" fmla="val 165300"/>
                            <a:gd name="adj2" fmla="val 12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Hidrógeno a la izquierd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5pt;margin-top:9.4pt;width:65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Hidrógeno a la izquier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76395</wp:posOffset>
                </wp:positionH>
                <wp:positionV relativeFrom="paragraph">
                  <wp:posOffset>8255</wp:posOffset>
                </wp:positionV>
                <wp:extent cx="698500" cy="457200"/>
                <wp:effectExtent l="1250950" t="5080" r="5715" b="257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457200"/>
                        </a:xfrm>
                        <a:prstGeom prst="wedgeRoundRectCallout">
                          <a:avLst>
                            <a:gd name="adj1" fmla="val -228726"/>
                            <a:gd name="adj2" fmla="val 105000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Oxígeno a la derecha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85pt;margin-top:0.65pt;width:54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Oxígeno a la derecha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81450</wp:posOffset>
                </wp:positionH>
                <wp:positionV relativeFrom="paragraph">
                  <wp:posOffset>51435</wp:posOffset>
                </wp:positionV>
                <wp:extent cx="2095500" cy="1207770"/>
                <wp:effectExtent l="986790" t="5080" r="5715" b="1936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207800"/>
                        </a:xfrm>
                        <a:prstGeom prst="wedgeRoundRectCallout">
                          <a:avLst>
                            <a:gd name="adj1" fmla="val -95574"/>
                            <a:gd name="adj2" fmla="val -38643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1. Subíndice del oxígen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Buscar el menor número de átomos de oxígeno necesarios para con sus cargas negativas compense las positivas totales (de los hidrógenos más el no metal)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1+7= 2·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5pt;margin-top:4.05pt;width:164.95pt;height:95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1. Subíndice del oxígeno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Buscar el menor número de átomos de oxígeno necesarios para con sus cargas negativas compense las positivas totales (de los hidrógenos más el no metal)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1+7= 2·4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95550</wp:posOffset>
                </wp:positionH>
                <wp:positionV relativeFrom="paragraph">
                  <wp:posOffset>3810</wp:posOffset>
                </wp:positionV>
                <wp:extent cx="637540" cy="35179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Cl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27.7pt;mso-wrap-distance-left:9.05pt;mso-wrap-distance-right:9.05pt;mso-wrap-distance-top:0pt;mso-wrap-distance-bottom:0pt;margin-top:0.3pt;mso-position-vertical-relative:text;margin-left:196.5pt;mso-position-horizontal-relative:text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HCl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245</wp:posOffset>
                </wp:positionH>
                <wp:positionV relativeFrom="paragraph">
                  <wp:posOffset>28575</wp:posOffset>
                </wp:positionV>
                <wp:extent cx="3771900" cy="520065"/>
                <wp:effectExtent l="5080" t="288290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20200"/>
                        </a:xfrm>
                        <a:prstGeom prst="wedgeRoundRectCallout">
                          <a:avLst>
                            <a:gd name="adj1" fmla="val 18837"/>
                            <a:gd name="adj2" fmla="val -104212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1. Subíndice del hidrógeno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1 si la valencia del no metal es impar y 2 si es par.</w:t>
                            </w:r>
                          </w:p>
                        </w:txbxContent>
                      </wps:txbx>
                      <wps:bodyPr lIns="3960" rIns="396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35pt;margin-top:2.25pt;width:296.95pt;height:40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1. Subíndice del hidrógeno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1 si la valencia del no metal es impar y 2 si es par.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a nombrar:</w:t>
        <w:tab/>
        <w:tab/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399665" cy="34226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342360"/>
                          <a:chOff x="0" y="0"/>
                          <a:chExt cx="23997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99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8.95pt;height:26.95pt" coordorigin="0,0" coordsize="3779,539">
                <v:rect id="shape_0" stroked="f" o:allowincell="f" style="position:absolute;left:0;top:0;width:377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0300" cy="34290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05pt;width:188.95pt;height:2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53055</wp:posOffset>
                </wp:positionH>
                <wp:positionV relativeFrom="paragraph">
                  <wp:posOffset>155575</wp:posOffset>
                </wp:positionV>
                <wp:extent cx="1883410" cy="35179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3517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menclatura tradic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48.3pt;height:27.7pt;mso-wrap-distance-left:9.05pt;mso-wrap-distance-right:9.05pt;mso-wrap-distance-top:0pt;mso-wrap-distance-bottom:0pt;margin-top:12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menclatura tradi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4655</wp:posOffset>
                </wp:positionH>
                <wp:positionV relativeFrom="paragraph">
                  <wp:posOffset>105410</wp:posOffset>
                </wp:positionV>
                <wp:extent cx="707390" cy="23749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HNO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pt;height:18.7pt;mso-wrap-distance-left:9.05pt;mso-wrap-distance-right:9.05pt;mso-wrap-distance-top:0pt;mso-wrap-distance-bottom:0pt;margin-top:8.3pt;mso-position-vertical-relative:text;margin-left:3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HNO</w:t>
                      </w:r>
                      <w:r>
                        <w:rPr>
                          <w:b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58420</wp:posOffset>
                </wp:positionV>
                <wp:extent cx="3003550" cy="457200"/>
                <wp:effectExtent l="725170" t="5080" r="5715" b="1708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3480" cy="457200"/>
                        </a:xfrm>
                        <a:prstGeom prst="wedgeRoundRectCallout">
                          <a:avLst>
                            <a:gd name="adj1" fmla="val -74101"/>
                            <a:gd name="adj2" fmla="val 8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ombre del elemento central con la terminación que indica su estado de oxidación. ***(consultar cuadro)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4.6pt;width:236.4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ombre del elemento central con la terminación que indica su estado de oxidación. ***(consultar cuadro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8650</wp:posOffset>
                </wp:positionH>
                <wp:positionV relativeFrom="paragraph">
                  <wp:posOffset>74295</wp:posOffset>
                </wp:positionV>
                <wp:extent cx="1047750" cy="228600"/>
                <wp:effectExtent l="5080" t="5080" r="5715" b="1803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28600"/>
                        </a:xfrm>
                        <a:prstGeom prst="wedgeRoundRectCallout">
                          <a:avLst>
                            <a:gd name="adj1" fmla="val 46847"/>
                            <a:gd name="adj2" fmla="val 12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alabra “ácido”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5pt;margin-top:5.85pt;width:82.4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alabra “ácido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3705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10.25pt" to="341.5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7150</wp:posOffset>
                </wp:positionH>
                <wp:positionV relativeFrom="paragraph">
                  <wp:posOffset>135255</wp:posOffset>
                </wp:positionV>
                <wp:extent cx="1390650" cy="3429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42900"/>
                        </a:xfrm>
                        <a:prstGeom prst="rect"/>
                        <a:solidFill>
                          <a:srgbClr val="FF6600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spacing w:lineRule="auto" w:line="480" w:before="0" w:after="1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Ácido nítrico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109.5pt;height:27pt;mso-wrap-distance-left:9.05pt;mso-wrap-distance-right:9.05pt;mso-wrap-distance-top:0pt;mso-wrap-distance-bottom:0pt;margin-top:10.65pt;mso-position-vertical-relative:text;margin-left:104.5pt;mso-position-horizontal-relative:text">
                <v:textbox inset="0.0201388888888889in,0.0125in,0.0201388888888889in,0.0125in">
                  <w:txbxContent>
                    <w:p>
                      <w:pPr>
                        <w:pStyle w:val="Textoindependiente2"/>
                        <w:spacing w:lineRule="auto" w:line="480" w:before="0" w:after="12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Ácido nít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3291840" cy="69469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a saber el número de oxidación del elemento centra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ecuerda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ue la suma algebraica de las cargas positivas (de  los H más las del no metal) ha de ser igual a la de las negativas (de los O).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2pt;height:54.7pt;mso-wrap-distance-left:9.05pt;mso-wrap-distance-right:9.05pt;mso-wrap-distance-top:0pt;mso-wrap-distance-bottom:0pt;margin-top:9.9pt;mso-position-vertical-relative:text;margin-left:20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ara saber el número de oxidación del elemento centra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Recuerda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que la suma algebraica de las cargas positivas (de  los H más las del no metal) ha de ser igual a la de las negativas (de los O)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9750</wp:posOffset>
                </wp:positionH>
                <wp:positionV relativeFrom="paragraph">
                  <wp:posOffset>81280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6.4pt" to="342.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41955</wp:posOffset>
                </wp:positionH>
                <wp:positionV relativeFrom="paragraph">
                  <wp:posOffset>132080</wp:posOffset>
                </wp:positionV>
                <wp:extent cx="2733040" cy="92329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 este cas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3 · ( 2)  = 1+ (5) ;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n = 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pt;height:72.7pt;mso-wrap-distance-left:9.05pt;mso-wrap-distance-right:9.05pt;mso-wrap-distance-top:0pt;mso-wrap-distance-bottom:0pt;margin-top:10.4pt;mso-position-vertical-relative:text;margin-left:23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 este caso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3 · ( 2)  = 1+ (5) ;     </w:t>
                      </w:r>
                      <w:r>
                        <w:rPr>
                          <w:b/>
                          <w:bCs/>
                          <w:sz w:val="28"/>
                        </w:rPr>
                        <w:t>n =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</wp:posOffset>
                </wp:positionV>
                <wp:extent cx="1056640" cy="228600"/>
                <wp:effectExtent l="635" t="0" r="60896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22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ubíndice del O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44pt;margin-top:5.85pt;width:83.15pt;height:1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ubíndice del O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86300</wp:posOffset>
                </wp:positionH>
                <wp:positionV relativeFrom="paragraph">
                  <wp:posOffset>99695</wp:posOffset>
                </wp:positionV>
                <wp:extent cx="1316990" cy="311785"/>
                <wp:effectExtent l="266700" t="127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311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º de oxid. elemento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7.85pt;width:103.65pt;height:24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º de oxid. elemento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38735</wp:posOffset>
                </wp:positionV>
                <wp:extent cx="1117600" cy="228600"/>
                <wp:effectExtent l="0" t="198120" r="18923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22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º de oxid.del O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.05pt;width:87.95pt;height:1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º de oxid.del O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57700</wp:posOffset>
                </wp:positionH>
                <wp:positionV relativeFrom="paragraph">
                  <wp:posOffset>31115</wp:posOffset>
                </wp:positionV>
                <wp:extent cx="1136650" cy="311785"/>
                <wp:effectExtent l="318135" t="52260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311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º de oxid. del H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.45pt;width:89.45pt;height:24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º de oxid. del H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4805</wp:posOffset>
                </wp:positionH>
                <wp:positionV relativeFrom="paragraph">
                  <wp:posOffset>111125</wp:posOffset>
                </wp:positionV>
                <wp:extent cx="707390" cy="2374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SO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pt;height:18.7pt;mso-wrap-distance-left:9.05pt;mso-wrap-distance-right:9.05pt;mso-wrap-distance-top:0pt;mso-wrap-distance-bottom:0pt;margin-top:8.75pt;mso-position-vertical-relative:text;margin-left:27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H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b/>
                        </w:rPr>
                        <w:t>SO</w:t>
                      </w:r>
                      <w:r>
                        <w:rPr>
                          <w:b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35200</wp:posOffset>
                </wp:positionH>
                <wp:positionV relativeFrom="paragraph">
                  <wp:posOffset>22860</wp:posOffset>
                </wp:positionV>
                <wp:extent cx="3479800" cy="457200"/>
                <wp:effectExtent l="388620" t="5080" r="5715" b="254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9760" cy="457200"/>
                        </a:xfrm>
                        <a:prstGeom prst="wedgeRoundRectCallout">
                          <a:avLst>
                            <a:gd name="adj1" fmla="val -61129"/>
                            <a:gd name="adj2" fmla="val 10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ombre del elemento central (latino) con la terminación que indica su estado de oxidación (consultar cuadro***).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pt;margin-top:1.8pt;width:273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ombre del elemento central (latino) con la terminación que indica su estado de oxidación (consultar cuadro***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</wp:posOffset>
                </wp:positionH>
                <wp:positionV relativeFrom="paragraph">
                  <wp:posOffset>165100</wp:posOffset>
                </wp:positionV>
                <wp:extent cx="1047750" cy="228600"/>
                <wp:effectExtent l="5080" t="5080" r="5715" b="1803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28600"/>
                        </a:xfrm>
                        <a:prstGeom prst="wedgeRoundRectCallout">
                          <a:avLst>
                            <a:gd name="adj1" fmla="val 46847"/>
                            <a:gd name="adj2" fmla="val 12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alabra “ácido”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3pt;width:82.4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alabra “ácido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51275</wp:posOffset>
                </wp:positionH>
                <wp:positionV relativeFrom="paragraph">
                  <wp:posOffset>5080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0.4pt" to="303.2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4400</wp:posOffset>
                </wp:positionH>
                <wp:positionV relativeFrom="paragraph">
                  <wp:posOffset>157480</wp:posOffset>
                </wp:positionV>
                <wp:extent cx="1390650" cy="34290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42900"/>
                        </a:xfrm>
                        <a:prstGeom prst="rect"/>
                        <a:solidFill>
                          <a:srgbClr val="FF6600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Ácido sulfuroso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109.5pt;height:27pt;mso-wrap-distance-left:9.05pt;mso-wrap-distance-right:9.05pt;mso-wrap-distance-top:0pt;mso-wrap-distance-bottom:0pt;margin-top:12.4pt;mso-position-vertical-relative:text;margin-left:72pt;mso-position-horizontal-relative:text">
                <v:textbox inset="0.0201388888888889in,0.0125in,0.0201388888888889in,0.0125in">
                  <w:txbxContent>
                    <w:p>
                      <w:pPr>
                        <w:pStyle w:val="Textoindependiente2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Ácido sulfur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8755</wp:posOffset>
                </wp:positionH>
                <wp:positionV relativeFrom="paragraph">
                  <wp:posOffset>146050</wp:posOffset>
                </wp:positionV>
                <wp:extent cx="2733040" cy="46799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a saber el número de oxidació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3  ·( 2) =  2 (1) + n ;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n = 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pt;height:36.85pt;mso-wrap-distance-left:9.05pt;mso-wrap-distance-right:9.05pt;mso-wrap-distance-top:0pt;mso-wrap-distance-bottom:0pt;margin-top:11.5pt;mso-position-vertical-relative:text;margin-left:21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a saber el número de oxidación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3  ·( 2) =  2 (1) + n ;     </w:t>
                      </w:r>
                      <w:r>
                        <w:rPr>
                          <w:b/>
                          <w:bCs/>
                          <w:sz w:val="28"/>
                        </w:rPr>
                        <w:t>n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86400</wp:posOffset>
                </wp:positionH>
                <wp:positionV relativeFrom="paragraph">
                  <wp:posOffset>142875</wp:posOffset>
                </wp:positionV>
                <wp:extent cx="1545590" cy="311785"/>
                <wp:effectExtent l="1170940" t="825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480" cy="311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º de oxid. elemento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1.25pt;width:121.65pt;height:24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º de oxid. elemento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00100</wp:posOffset>
                </wp:positionH>
                <wp:positionV relativeFrom="paragraph">
                  <wp:posOffset>27940</wp:posOffset>
                </wp:positionV>
                <wp:extent cx="1282065" cy="539115"/>
                <wp:effectExtent l="635" t="55880" r="116967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960" cy="539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ubíndice del O (3) por su número de oxidación (-2)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2.2pt;width:100.9pt;height:42.4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ubíndice del O (3) por su número de oxidación (-2)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29100</wp:posOffset>
                </wp:positionH>
                <wp:positionV relativeFrom="paragraph">
                  <wp:posOffset>20955</wp:posOffset>
                </wp:positionV>
                <wp:extent cx="1600200" cy="342900"/>
                <wp:effectExtent l="349250" t="10985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ubíndice del H (2) por su número d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oxidación (+1)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.65pt;width:125.95pt;height:26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ubíndice del H (2) por su número d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oxidación (+1)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a nombrar:</w:t>
        <w:tab/>
        <w:tab/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399665" cy="34226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342360"/>
                          <a:chOff x="0" y="0"/>
                          <a:chExt cx="2399760" cy="342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399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8.95pt;height:26.95pt" coordorigin="0,0" coordsize="3779,539">
                <v:rect id="shape_0" stroked="f" o:allowincell="f" style="position:absolute;left:0;top:0;width:377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0300" cy="34290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05pt;width:188.95pt;height:2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67155</wp:posOffset>
                </wp:positionH>
                <wp:positionV relativeFrom="paragraph">
                  <wp:posOffset>163195</wp:posOffset>
                </wp:positionV>
                <wp:extent cx="707390" cy="23749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HNO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pt;height:18.7pt;mso-wrap-distance-left:9.05pt;mso-wrap-distance-right:9.05pt;mso-wrap-distance-top:0pt;mso-wrap-distance-bottom:0pt;margin-top:12.85pt;mso-position-vertical-relative:text;margin-left:10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HNO</w:t>
                      </w:r>
                      <w:r>
                        <w:rPr>
                          <w:b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53055</wp:posOffset>
                </wp:positionH>
                <wp:positionV relativeFrom="paragraph">
                  <wp:posOffset>155575</wp:posOffset>
                </wp:positionV>
                <wp:extent cx="2180590" cy="35179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menclatura sistemá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71.7pt;height:27.7pt;mso-wrap-distance-left:9.05pt;mso-wrap-distance-right:9.05pt;mso-wrap-distance-top:0pt;mso-wrap-distance-bottom:0pt;margin-top:12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menclatura sistemá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1600200" cy="565785"/>
                <wp:effectExtent l="5080" t="5715" r="5715" b="260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65920"/>
                        </a:xfrm>
                        <a:prstGeom prst="wedgeRoundRectCallout">
                          <a:avLst>
                            <a:gd name="adj1" fmla="val -42819"/>
                            <a:gd name="adj2" fmla="val 94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refijo numeral que indica el número de oxígenos seguido de ox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5.75pt;width:125.95pt;height:44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refijo numeral que indica el número de oxígenos seguido de ox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57500</wp:posOffset>
                </wp:positionH>
                <wp:positionV relativeFrom="paragraph">
                  <wp:posOffset>12065</wp:posOffset>
                </wp:positionV>
                <wp:extent cx="3003550" cy="503555"/>
                <wp:effectExtent l="1749425" t="5715" r="5715" b="21526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3480" cy="503640"/>
                        </a:xfrm>
                        <a:prstGeom prst="wedgeRoundRectCallout">
                          <a:avLst>
                            <a:gd name="adj1" fmla="val -108203"/>
                            <a:gd name="adj2" fmla="val 917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Nombre del elemento central terminado en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to (para todas las valencias),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seguido de su valencia (nº de oxidación) con números romanos y entre paréntesis.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.95pt;width:236.45pt;height:39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Nombre del elemento central terminado en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ato (para todas las valencias),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seguido de su valencia (nº de oxidación) con números romanos y entre paréntesi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3705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10.25pt" to="341.5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</wp:posOffset>
                </wp:positionH>
                <wp:positionV relativeFrom="paragraph">
                  <wp:posOffset>172085</wp:posOffset>
                </wp:positionV>
                <wp:extent cx="2190750" cy="34290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42900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Trioxonítrato (V) de hidrógeno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172.5pt;height:27pt;mso-wrap-distance-left:9.05pt;mso-wrap-distance-right:9.05pt;mso-wrap-distance-top:0pt;mso-wrap-distance-bottom:0pt;margin-top:13.55pt;mso-position-vertical-relative:text;margin-left:27pt;mso-position-horizontal-relative:text">
                <v:textbox inset="0.0201388888888889in,0.0125in,0.0201388888888889in,0.0125in">
                  <w:txbxContent>
                    <w:p>
                      <w:pPr>
                        <w:pStyle w:val="Textoindependiente2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Trioxonítrato (V) de hidróg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3291840" cy="69469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ara saber el número de oxidación o valencia del elemento central: Recuerda que la suma algebraica de las cargas positivas (de  los H más las del no metal) ha de ser igual a la de las negativas (de los O).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2pt;height:54.7pt;mso-wrap-distance-left:9.05pt;mso-wrap-distance-right:9.05pt;mso-wrap-distance-top:0pt;mso-wrap-distance-bottom:0pt;margin-top:9.9pt;mso-position-vertical-relative:text;margin-left:20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Para saber el número de oxidación o valencia del elemento central: Recuerda que la suma algebraica de las cargas positivas (de  los H más las del no metal) ha de ser igual a la de las negativas (de los O)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85800</wp:posOffset>
                </wp:positionH>
                <wp:positionV relativeFrom="paragraph">
                  <wp:posOffset>42545</wp:posOffset>
                </wp:positionV>
                <wp:extent cx="1371600" cy="228600"/>
                <wp:effectExtent l="5080" t="39243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wedgeRoundRectCallout">
                          <a:avLst>
                            <a:gd name="adj1" fmla="val 35787"/>
                            <a:gd name="adj2" fmla="val -215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ñadir de hidrógeno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.35pt;width:107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Añadir de hidróge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49750</wp:posOffset>
                </wp:positionH>
                <wp:positionV relativeFrom="paragraph">
                  <wp:posOffset>81280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6.4pt" to="342.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41955</wp:posOffset>
                </wp:positionH>
                <wp:positionV relativeFrom="paragraph">
                  <wp:posOffset>132080</wp:posOffset>
                </wp:positionV>
                <wp:extent cx="2733040" cy="92329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 este cas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3 · ( 2)  = 1+ (5) ;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n = 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pt;height:72.7pt;mso-wrap-distance-left:9.05pt;mso-wrap-distance-right:9.05pt;mso-wrap-distance-top:0pt;mso-wrap-distance-bottom:0pt;margin-top:10.4pt;mso-position-vertical-relative:text;margin-left:23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 este caso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3 · ( 2)  = 1+ (5) ;     </w:t>
                      </w:r>
                      <w:r>
                        <w:rPr>
                          <w:b/>
                          <w:bCs/>
                          <w:sz w:val="28"/>
                        </w:rPr>
                        <w:t>n =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28800</wp:posOffset>
                </wp:positionH>
                <wp:positionV relativeFrom="paragraph">
                  <wp:posOffset>120015</wp:posOffset>
                </wp:positionV>
                <wp:extent cx="1056640" cy="228600"/>
                <wp:effectExtent l="635" t="19685" r="41465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22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ubíndice del O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45pt;width:83.15pt;height:1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ubíndice del O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86300</wp:posOffset>
                </wp:positionH>
                <wp:positionV relativeFrom="paragraph">
                  <wp:posOffset>99695</wp:posOffset>
                </wp:positionV>
                <wp:extent cx="1316990" cy="311785"/>
                <wp:effectExtent l="266700" t="127635" r="6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311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º de oxid. elemento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7.85pt;width:103.65pt;height:24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º de oxid. elemento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14600</wp:posOffset>
                </wp:positionH>
                <wp:positionV relativeFrom="paragraph">
                  <wp:posOffset>38735</wp:posOffset>
                </wp:positionV>
                <wp:extent cx="1117600" cy="228600"/>
                <wp:effectExtent l="0" t="198120" r="18923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22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º de oxid.del O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.05pt;width:87.95pt;height:1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º de oxid.del O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57700</wp:posOffset>
                </wp:positionH>
                <wp:positionV relativeFrom="paragraph">
                  <wp:posOffset>66040</wp:posOffset>
                </wp:positionV>
                <wp:extent cx="1136650" cy="311785"/>
                <wp:effectExtent l="356870" t="603250" r="6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311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º de oxid. del H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5.2pt;width:89.45pt;height:24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º de oxid. del H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4805</wp:posOffset>
                </wp:positionH>
                <wp:positionV relativeFrom="paragraph">
                  <wp:posOffset>111125</wp:posOffset>
                </wp:positionV>
                <wp:extent cx="707390" cy="23749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SO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pt;height:18.7pt;mso-wrap-distance-left:9.05pt;mso-wrap-distance-right:9.05pt;mso-wrap-distance-top:0pt;mso-wrap-distance-bottom:0pt;margin-top:8.75pt;mso-position-vertical-relative:text;margin-left:27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H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b/>
                        </w:rPr>
                        <w:t>SO</w:t>
                      </w:r>
                      <w:r>
                        <w:rPr>
                          <w:b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35200</wp:posOffset>
                </wp:positionH>
                <wp:positionV relativeFrom="paragraph">
                  <wp:posOffset>5080</wp:posOffset>
                </wp:positionV>
                <wp:extent cx="3479800" cy="474980"/>
                <wp:effectExtent l="1321435" t="5080" r="5715" b="2419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9760" cy="474840"/>
                        </a:xfrm>
                        <a:prstGeom prst="wedgeRoundRectCallout">
                          <a:avLst>
                            <a:gd name="adj1" fmla="val -87958"/>
                            <a:gd name="adj2" fmla="val 997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ombre (latino) del elemento central terminado en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ato (para todas las valencias),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seguido de su valencia (nº de oxidación) con números romanos y entre paréntesis.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pt;margin-top:0.4pt;width:273.95pt;height:37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ombre (latino) del elemento central terminado en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ato (para todas las valencias),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seguido de su valencia (nº de oxidación) con números romanos y entre paréntesi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1600200" cy="565785"/>
                <wp:effectExtent l="5080" t="5715" r="5715" b="2673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65920"/>
                        </a:xfrm>
                        <a:prstGeom prst="wedgeRoundRectCallout">
                          <a:avLst>
                            <a:gd name="adj1" fmla="val -22777"/>
                            <a:gd name="adj2" fmla="val 95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refijo numeral que indica el número de oxígenos seguido de ox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4pt;width:125.95pt;height:44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refijo numeral que indica el número de oxígenos seguido de ox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51275</wp:posOffset>
                </wp:positionH>
                <wp:positionV relativeFrom="paragraph">
                  <wp:posOffset>5080</wp:posOffset>
                </wp:positionV>
                <wp:extent cx="0" cy="2286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0.4pt" to="303.2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38755</wp:posOffset>
                </wp:positionH>
                <wp:positionV relativeFrom="paragraph">
                  <wp:posOffset>92075</wp:posOffset>
                </wp:positionV>
                <wp:extent cx="2733040" cy="582295"/>
                <wp:effectExtent l="0" t="0" r="0" b="0"/>
                <wp:wrapNone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a saber el número de oxidació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3  ·( 2) =  2 (1) + n ;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n = 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pt;height:45.85pt;mso-wrap-distance-left:9.05pt;mso-wrap-distance-right:9.05pt;mso-wrap-distance-top:0pt;mso-wrap-distance-bottom:0pt;margin-top:7.25pt;mso-position-vertical-relative:text;margin-left:21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a saber el número de oxidación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3  ·( 2) =  2 (1) + n ;     </w:t>
                      </w:r>
                      <w:r>
                        <w:rPr>
                          <w:b/>
                          <w:bCs/>
                          <w:sz w:val="28"/>
                        </w:rPr>
                        <w:t>n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4445</wp:posOffset>
                </wp:positionH>
                <wp:positionV relativeFrom="paragraph">
                  <wp:posOffset>38735</wp:posOffset>
                </wp:positionV>
                <wp:extent cx="2409190" cy="23749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Trioxosulfato (IV) de hidrógeno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99CC00" strokeweight="0pt" style="position:absolute;rotation:-0;width:189.7pt;height:18.7pt;mso-wrap-distance-left:9.05pt;mso-wrap-distance-right:9.05pt;mso-wrap-distance-top:0pt;mso-wrap-distance-bottom:0pt;margin-top:3.05pt;mso-position-vertical-relative:text;margin-left:-0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oindependiente2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Trioxosulfato (IV) de hidróg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371600" cy="220980"/>
                <wp:effectExtent l="5080" t="175895" r="49847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1040"/>
                        </a:xfrm>
                        <a:prstGeom prst="wedgeRoundRectCallout">
                          <a:avLst>
                            <a:gd name="adj1" fmla="val 86203"/>
                            <a:gd name="adj2" fmla="val -1273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ñadir de hidrógeno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8pt;width:107.95pt;height:17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Añadir de hidróge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372100</wp:posOffset>
                </wp:positionH>
                <wp:positionV relativeFrom="paragraph">
                  <wp:posOffset>35560</wp:posOffset>
                </wp:positionV>
                <wp:extent cx="1316990" cy="311785"/>
                <wp:effectExtent l="1056640" t="76200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311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º de oxid. elemento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2.8pt;width:103.65pt;height:24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º de oxid. elemento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76730</wp:posOffset>
                </wp:positionH>
                <wp:positionV relativeFrom="paragraph">
                  <wp:posOffset>146685</wp:posOffset>
                </wp:positionV>
                <wp:extent cx="1371600" cy="539115"/>
                <wp:effectExtent l="0" t="350520" r="10477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39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ubíndice del O (3) por su número de oxidación (-2)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9pt;margin-top:11.55pt;width:107.95pt;height:42.4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ubíndice del O (3) por su número de oxidación (-2)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29150</wp:posOffset>
                </wp:positionH>
                <wp:positionV relativeFrom="paragraph">
                  <wp:posOffset>27940</wp:posOffset>
                </wp:positionV>
                <wp:extent cx="1390650" cy="412115"/>
                <wp:effectExtent l="801370" t="428625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12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ubíndice del H (2) por su número d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oxidación (+1)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5pt;margin-top:2.2pt;width:109.45pt;height:32.4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ubíndice del H (2) por su número d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oxidación (+1)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a nombrar:</w:t>
        <w:tab/>
        <w:tab/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399665" cy="34226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342360"/>
                          <a:chOff x="0" y="0"/>
                          <a:chExt cx="2399760" cy="342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399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8.95pt;height:26.95pt" coordorigin="0,0" coordsize="3779,539">
                <v:rect id="shape_0" stroked="f" o:allowincell="f" style="position:absolute;left:0;top:0;width:377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0300" cy="34290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05pt;width:188.95pt;height:2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53055</wp:posOffset>
                </wp:positionH>
                <wp:positionV relativeFrom="paragraph">
                  <wp:posOffset>155575</wp:posOffset>
                </wp:positionV>
                <wp:extent cx="2180590" cy="351790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menclatura func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71.7pt;height:27.7pt;mso-wrap-distance-left:9.05pt;mso-wrap-distance-right:9.05pt;mso-wrap-distance-top:0pt;mso-wrap-distance-bottom:0pt;margin-top:12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menclatura fun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95655</wp:posOffset>
                </wp:positionH>
                <wp:positionV relativeFrom="paragraph">
                  <wp:posOffset>134620</wp:posOffset>
                </wp:positionV>
                <wp:extent cx="707390" cy="237490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HNO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pt;height:18.7pt;mso-wrap-distance-left:9.05pt;mso-wrap-distance-right:9.05pt;mso-wrap-distance-top:0pt;mso-wrap-distance-bottom:0pt;margin-top:10.6pt;mso-position-vertical-relative:text;margin-left:6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HNO</w:t>
                      </w:r>
                      <w:r>
                        <w:rPr>
                          <w:b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57500</wp:posOffset>
                </wp:positionH>
                <wp:positionV relativeFrom="paragraph">
                  <wp:posOffset>12065</wp:posOffset>
                </wp:positionV>
                <wp:extent cx="3003550" cy="503555"/>
                <wp:effectExtent l="725170" t="5715" r="5715" b="1701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3480" cy="503640"/>
                        </a:xfrm>
                        <a:prstGeom prst="wedgeRoundRectCallout">
                          <a:avLst>
                            <a:gd name="adj1" fmla="val -74101"/>
                            <a:gd name="adj2" fmla="val 827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Nombre del elemento central terminado en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ico (para todas las valencias),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seguido de su valencia (nº de oxidación) con números romanos y entre paréntesis.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.95pt;width:236.45pt;height:39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Nombre del elemento central terminado en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ico (para todas las valencias),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seguido de su valencia (nº de oxidación) con números romanos y entre paréntesi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28650</wp:posOffset>
                </wp:positionH>
                <wp:positionV relativeFrom="paragraph">
                  <wp:posOffset>74295</wp:posOffset>
                </wp:positionV>
                <wp:extent cx="1047750" cy="228600"/>
                <wp:effectExtent l="5080" t="5080" r="5715" b="23749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28600"/>
                        </a:xfrm>
                        <a:prstGeom prst="wedgeRoundRectCallout">
                          <a:avLst>
                            <a:gd name="adj1" fmla="val -6000"/>
                            <a:gd name="adj2" fmla="val 1486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alabra “ácido”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5pt;margin-top:5.85pt;width:82.4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alabra “ácido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3705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10.25pt" to="341.5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14400</wp:posOffset>
                </wp:positionH>
                <wp:positionV relativeFrom="paragraph">
                  <wp:posOffset>172085</wp:posOffset>
                </wp:positionV>
                <wp:extent cx="1619250" cy="342900"/>
                <wp:effectExtent l="0" t="0" r="0" b="0"/>
                <wp:wrapNone/>
                <wp:docPr id="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4290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spacing w:lineRule="auto" w:line="480" w:before="0" w:after="1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Ácido trioxonítrico (V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127.5pt;height:27pt;mso-wrap-distance-left:9.05pt;mso-wrap-distance-right:9.05pt;mso-wrap-distance-top:0pt;mso-wrap-distance-bottom:0pt;margin-top:13.55pt;mso-position-vertical-relative:text;margin-left:72pt;mso-position-horizontal-relative:text">
                <v:textbox inset="0.0201388888888889in,0.0125in,0.0201388888888889in,0.0125in">
                  <w:txbxContent>
                    <w:p>
                      <w:pPr>
                        <w:pStyle w:val="Textoindependiente2"/>
                        <w:spacing w:lineRule="auto" w:line="480" w:before="0" w:after="12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Ácido trioxonítrico (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3291840" cy="694690"/>
                <wp:effectExtent l="0" t="0" r="0" b="0"/>
                <wp:wrapNone/>
                <wp:docPr id="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ara saber el número de oxidación o valencia del elemento central: Recuerda que la suma algebraica de las cargas positivas (de  los H más las del no metal) ha de ser igual a la de las negativas (de los O).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2pt;height:54.7pt;mso-wrap-distance-left:9.05pt;mso-wrap-distance-right:9.05pt;mso-wrap-distance-top:0pt;mso-wrap-distance-bottom:0pt;margin-top:9.9pt;mso-position-vertical-relative:text;margin-left:20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Para saber el número de oxidación o valencia del elemento central: Recuerda que la suma algebraica de las cargas positivas (de  los H más las del no metal) ha de ser igual a la de las negativas (de los O)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2900</wp:posOffset>
                </wp:positionH>
                <wp:positionV relativeFrom="paragraph">
                  <wp:posOffset>103505</wp:posOffset>
                </wp:positionV>
                <wp:extent cx="1600200" cy="565785"/>
                <wp:effectExtent l="5080" t="290830" r="571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65920"/>
                        </a:xfrm>
                        <a:prstGeom prst="wedgeRoundRectCallout">
                          <a:avLst>
                            <a:gd name="adj1" fmla="val 26189"/>
                            <a:gd name="adj2" fmla="val -99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refijo numeral que indica el número de oxígenos seguido de ox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8.15pt;width:125.95pt;height:44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refijo numeral que indica el número de oxígenos seguido de ox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49750</wp:posOffset>
                </wp:positionH>
                <wp:positionV relativeFrom="paragraph">
                  <wp:posOffset>81280</wp:posOffset>
                </wp:positionV>
                <wp:extent cx="0" cy="2286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6.4pt" to="342.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41955</wp:posOffset>
                </wp:positionH>
                <wp:positionV relativeFrom="paragraph">
                  <wp:posOffset>132080</wp:posOffset>
                </wp:positionV>
                <wp:extent cx="2733040" cy="923290"/>
                <wp:effectExtent l="0" t="0" r="0" b="0"/>
                <wp:wrapNone/>
                <wp:docPr id="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 este cas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3 · ( 2)  = 1+ (5) ;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n = 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pt;height:72.7pt;mso-wrap-distance-left:9.05pt;mso-wrap-distance-right:9.05pt;mso-wrap-distance-top:0pt;mso-wrap-distance-bottom:0pt;margin-top:10.4pt;mso-position-vertical-relative:text;margin-left:23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 este caso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3 · ( 2)  = 1+ (5) ;     </w:t>
                      </w:r>
                      <w:r>
                        <w:rPr>
                          <w:b/>
                          <w:bCs/>
                          <w:sz w:val="28"/>
                        </w:rPr>
                        <w:t>n =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28800</wp:posOffset>
                </wp:positionH>
                <wp:positionV relativeFrom="paragraph">
                  <wp:posOffset>120015</wp:posOffset>
                </wp:positionV>
                <wp:extent cx="1056640" cy="228600"/>
                <wp:effectExtent l="635" t="19685" r="41465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22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ubíndice del O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45pt;width:83.15pt;height:1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ubíndice del O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86300</wp:posOffset>
                </wp:positionH>
                <wp:positionV relativeFrom="paragraph">
                  <wp:posOffset>99695</wp:posOffset>
                </wp:positionV>
                <wp:extent cx="1316990" cy="311785"/>
                <wp:effectExtent l="266700" t="127635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311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º de oxid. elemento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7.85pt;width:103.65pt;height:24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º de oxid. elemento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14600</wp:posOffset>
                </wp:positionH>
                <wp:positionV relativeFrom="paragraph">
                  <wp:posOffset>38735</wp:posOffset>
                </wp:positionV>
                <wp:extent cx="1117600" cy="228600"/>
                <wp:effectExtent l="0" t="198120" r="18923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22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º de oxid.del O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.05pt;width:87.95pt;height:1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º de oxid.del O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57700</wp:posOffset>
                </wp:positionH>
                <wp:positionV relativeFrom="paragraph">
                  <wp:posOffset>31115</wp:posOffset>
                </wp:positionV>
                <wp:extent cx="1136650" cy="311785"/>
                <wp:effectExtent l="318135" t="522605" r="63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311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º de oxid. del H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.45pt;width:89.45pt;height:24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º de oxid. del H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4805</wp:posOffset>
                </wp:positionH>
                <wp:positionV relativeFrom="paragraph">
                  <wp:posOffset>111125</wp:posOffset>
                </wp:positionV>
                <wp:extent cx="707390" cy="237490"/>
                <wp:effectExtent l="0" t="0" r="0" b="0"/>
                <wp:wrapNone/>
                <wp:docPr id="10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SO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pt;height:18.7pt;mso-wrap-distance-left:9.05pt;mso-wrap-distance-right:9.05pt;mso-wrap-distance-top:0pt;mso-wrap-distance-bottom:0pt;margin-top:8.75pt;mso-position-vertical-relative:text;margin-left:27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H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b/>
                        </w:rPr>
                        <w:t>SO</w:t>
                      </w:r>
                      <w:r>
                        <w:rPr>
                          <w:b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35200</wp:posOffset>
                </wp:positionH>
                <wp:positionV relativeFrom="paragraph">
                  <wp:posOffset>5080</wp:posOffset>
                </wp:positionV>
                <wp:extent cx="3479800" cy="474980"/>
                <wp:effectExtent l="388620" t="5080" r="5715" b="254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9760" cy="474840"/>
                        </a:xfrm>
                        <a:prstGeom prst="wedgeRoundRectCallout">
                          <a:avLst>
                            <a:gd name="adj1" fmla="val -61129"/>
                            <a:gd name="adj2" fmla="val 1024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Nombre (latino) del elemento central terminado en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ico (para todas las valencias),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seguido de su valencia (nº de oxidación) con números romanos y entre paréntesis.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pt;margin-top:0.4pt;width:273.95pt;height:37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Nombre (latino) del elemento central terminado en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ico (para todas las valencias),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seguido de su valencia (nº de oxidación) con números romanos y entre paréntesi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8600</wp:posOffset>
                </wp:positionH>
                <wp:positionV relativeFrom="paragraph">
                  <wp:posOffset>165100</wp:posOffset>
                </wp:positionV>
                <wp:extent cx="1047750" cy="228600"/>
                <wp:effectExtent l="5080" t="5080" r="5715" b="165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28600"/>
                        </a:xfrm>
                        <a:prstGeom prst="wedgeRoundRectCallout">
                          <a:avLst>
                            <a:gd name="adj1" fmla="val -5393"/>
                            <a:gd name="adj2" fmla="val 11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alabra “ácido”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3pt;width:82.4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alabra “ácido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51275</wp:posOffset>
                </wp:positionH>
                <wp:positionV relativeFrom="paragraph">
                  <wp:posOffset>5080</wp:posOffset>
                </wp:positionV>
                <wp:extent cx="0" cy="2286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0.4pt" to="303.2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</wp:posOffset>
                </wp:positionH>
                <wp:positionV relativeFrom="paragraph">
                  <wp:posOffset>165100</wp:posOffset>
                </wp:positionV>
                <wp:extent cx="1943100" cy="342900"/>
                <wp:effectExtent l="0" t="0" r="0" b="0"/>
                <wp:wrapNone/>
                <wp:docPr id="1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Ácido trioxosulfúrico(IV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153pt;height:27pt;mso-wrap-distance-left:9.05pt;mso-wrap-distance-right:9.05pt;mso-wrap-distance-top:0pt;mso-wrap-distance-bottom:0pt;margin-top:13pt;mso-position-vertical-relative:text;margin-left:27pt;mso-position-horizontal-relative:text">
                <v:textbox inset="0.0201388888888889in,0.0125in,0.0201388888888889in,0.0125in">
                  <w:txbxContent>
                    <w:p>
                      <w:pPr>
                        <w:pStyle w:val="Textoindependiente2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Ácido trioxosulfúrico(I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38755</wp:posOffset>
                </wp:positionH>
                <wp:positionV relativeFrom="paragraph">
                  <wp:posOffset>92075</wp:posOffset>
                </wp:positionV>
                <wp:extent cx="2733040" cy="582295"/>
                <wp:effectExtent l="0" t="0" r="0" b="0"/>
                <wp:wrapNone/>
                <wp:docPr id="1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a saber el número de oxidació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3  ·( 2) =  2 (1) + n ;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n = 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pt;height:45.85pt;mso-wrap-distance-left:9.05pt;mso-wrap-distance-right:9.05pt;mso-wrap-distance-top:0pt;mso-wrap-distance-bottom:0pt;margin-top:7.25pt;mso-position-vertical-relative:text;margin-left:21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a saber el número de oxidación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3  ·( 2) =  2 (1) + n ;     </w:t>
                      </w:r>
                      <w:r>
                        <w:rPr>
                          <w:b/>
                          <w:bCs/>
                          <w:sz w:val="28"/>
                        </w:rPr>
                        <w:t>n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14300</wp:posOffset>
                </wp:positionH>
                <wp:positionV relativeFrom="paragraph">
                  <wp:posOffset>96520</wp:posOffset>
                </wp:positionV>
                <wp:extent cx="1600200" cy="565785"/>
                <wp:effectExtent l="5080" t="290830" r="571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65920"/>
                        </a:xfrm>
                        <a:prstGeom prst="wedgeRoundRectCallout">
                          <a:avLst>
                            <a:gd name="adj1" fmla="val 26189"/>
                            <a:gd name="adj2" fmla="val -99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refijo numeral que indica el número de oxígenos seguido de ox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7.6pt;width:125.95pt;height:44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refijo numeral que indica el número de oxígenos seguido de ox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372100</wp:posOffset>
                </wp:positionH>
                <wp:positionV relativeFrom="paragraph">
                  <wp:posOffset>35560</wp:posOffset>
                </wp:positionV>
                <wp:extent cx="1316990" cy="311785"/>
                <wp:effectExtent l="1056640" t="76200" r="63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311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º de oxid. elemento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2.8pt;width:103.65pt;height:24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º de oxid. elemento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76730</wp:posOffset>
                </wp:positionH>
                <wp:positionV relativeFrom="paragraph">
                  <wp:posOffset>146685</wp:posOffset>
                </wp:positionV>
                <wp:extent cx="1371600" cy="539115"/>
                <wp:effectExtent l="0" t="350520" r="10477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39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ubíndice del O (3) por su número de oxidación (-2)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9pt;margin-top:11.55pt;width:107.95pt;height:42.4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ubíndice del O (3) por su número de oxidación (-2)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629150</wp:posOffset>
                </wp:positionH>
                <wp:positionV relativeFrom="paragraph">
                  <wp:posOffset>27940</wp:posOffset>
                </wp:positionV>
                <wp:extent cx="1390650" cy="412115"/>
                <wp:effectExtent l="801370" t="428625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12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ubíndice del H (2) por su número d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oxidación (+1)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5pt;margin-top:2.2pt;width:109.45pt;height:32.4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ubíndice del H (2) por su número d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oxidación (+1)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63700</wp:posOffset>
                </wp:positionH>
                <wp:positionV relativeFrom="paragraph">
                  <wp:posOffset>1388745</wp:posOffset>
                </wp:positionV>
                <wp:extent cx="640715" cy="520065"/>
                <wp:effectExtent l="3810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520200"/>
                          <a:chOff x="0" y="0"/>
                          <a:chExt cx="640800" cy="520200"/>
                        </a:xfrm>
                      </wpg:grpSpPr>
                      <wps:wsp>
                        <wps:cNvSpPr/>
                        <wps:spPr>
                          <a:xfrm>
                            <a:off x="0" y="260280"/>
                            <a:ext cx="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280"/>
                            <a:ext cx="64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0" y="0"/>
                            <a:ext cx="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pt;margin-top:109.35pt;width:50.4pt;height:40.9pt" coordorigin="2620,2187" coordsize="1008,818">
                <v:line id="shape_0" from="2620,2597" to="2620,30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0,2597" to="3628,2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9,2187" to="3629,25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79850</wp:posOffset>
                </wp:positionH>
                <wp:positionV relativeFrom="paragraph">
                  <wp:posOffset>1387475</wp:posOffset>
                </wp:positionV>
                <wp:extent cx="628650" cy="502285"/>
                <wp:effectExtent l="508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60" cy="502200"/>
                          <a:chOff x="0" y="0"/>
                          <a:chExt cx="628560" cy="502200"/>
                        </a:xfrm>
                      </wpg:grpSpPr>
                      <wps:wsp>
                        <wps:cNvSpPr/>
                        <wps:spPr>
                          <a:xfrm>
                            <a:off x="628560" y="251640"/>
                            <a:ext cx="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164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5pt;margin-top:109.25pt;width:49.45pt;height:39.5pt" coordorigin="6110,2185" coordsize="989,790">
                <v:line id="shape_0" from="7100,2581" to="7100,29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0,2581" to="7099,25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10,2185" to="6110,25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445</wp:posOffset>
                </wp:positionH>
                <wp:positionV relativeFrom="paragraph">
                  <wp:posOffset>133350</wp:posOffset>
                </wp:positionV>
                <wp:extent cx="6085840" cy="1250950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Ácidos del cromo y manganes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 cromo y el manganeso, a pesar de ser metales, en sus estados de oxidación más altos forman oxoácido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 partir de los ácidos formados se obtienen las sales correspondientes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romatos, dicromatos, manganatos y permanganato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que son productos muy usados en los laboratorios.</w:t>
                            </w:r>
                          </w:p>
                        </w:txbxContent>
                      </wps:txbx>
                      <wps:bodyPr anchor="t" lIns="53975" tIns="71755" rIns="5397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2pt;height:98.5pt;mso-wrap-distance-left:9.05pt;mso-wrap-distance-right:9.05pt;mso-wrap-distance-top:0pt;mso-wrap-distance-bottom:0pt;margin-top:10.5pt;mso-position-vertical-relative:text;margin-left:-0.35pt;mso-position-horizontal-relative:text">
                <v:textbox inset="0.0590277777777778in,0.0784722222222222in,0.0590277777777778in,0.07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Ácidos del cromo y manganeso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l cromo y el manganeso, a pesar de ser metales, en sus estados de oxidación más altos forman oxoácidos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A partir de los ácidos formados se obtienen las sales correspondientes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cromatos, dicromatos, manganatos y permanganatos</w:t>
                      </w:r>
                      <w:r>
                        <w:rPr>
                          <w:sz w:val="20"/>
                          <w:szCs w:val="20"/>
                        </w:rPr>
                        <w:t xml:space="preserve"> que son productos muy usados en los laboratori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445</wp:posOffset>
                </wp:positionH>
                <wp:positionV relativeFrom="paragraph">
                  <wp:posOffset>2012315</wp:posOffset>
                </wp:positionV>
                <wp:extent cx="2993390" cy="3532505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3532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romo</w:t>
                            </w:r>
                            <w:r>
                              <w:rPr/>
                              <w:t xml:space="preserve">. Estado de oxidación </w:t>
                            </w:r>
                            <w:r>
                              <w:rPr>
                                <w:b/>
                                <w:bCs/>
                              </w:rPr>
                              <w:t>+6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Cr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4   </w:t>
                            </w:r>
                            <w:r>
                              <w:rPr>
                                <w:b/>
                                <w:bCs/>
                              </w:rPr>
                              <w:t>Ácido crómic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l ácido  crómico puede dimerizarse y sufrir la pérdida de una molécula de agua dando lugar al ácido dicrómico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H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Cr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Ácido dicróm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edes formularlo siguiendo las reglas generales aplicadas al resto de los ácidos ( 2 H por ser la valencia par, 2 Cr por llamarse dicrómico y el número de oxígenos necesarios para neutralizar las cargas).</w:t>
                            </w:r>
                          </w:p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Los nombres arriba indicado son los que les corresponden por la nomenclatura tradicional, también pueden nombrarse por los otros sistemas de nomenclatur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7pt;height:278.15pt;mso-wrap-distance-left:9.05pt;mso-wrap-distance-right:9.05pt;mso-wrap-distance-top:0pt;mso-wrap-distance-bottom:0pt;margin-top:158.45pt;mso-position-vertical-relative:text;margin-left:-0.3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romo</w:t>
                      </w:r>
                      <w:r>
                        <w:rPr/>
                        <w:t xml:space="preserve">. Estado de oxidación </w:t>
                      </w:r>
                      <w:r>
                        <w:rPr>
                          <w:b/>
                          <w:bCs/>
                        </w:rPr>
                        <w:t>+6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Cr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4   </w:t>
                      </w:r>
                      <w:r>
                        <w:rPr>
                          <w:b/>
                          <w:bCs/>
                        </w:rPr>
                        <w:t>Ácido crómic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l ácido  crómico puede dimerizarse y sufrir la pérdida de una molécula de agua dando lugar al ácido dicrómico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  <w:t>2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O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H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Cr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7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Ácido dicrómi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uedes formularlo siguiendo las reglas generales aplicadas al resto de los ácidos ( 2 H por ser la valencia par, 2 Cr por llamarse dicrómico y el número de oxígenos necesarios para neutralizar las cargas).</w:t>
                      </w:r>
                    </w:p>
                    <w:p>
                      <w:pPr>
                        <w:pStyle w:val="Textoindependiente3"/>
                        <w:rPr/>
                      </w:pPr>
                      <w:r>
                        <w:rPr/>
                        <w:t>Los nombres arriba indicado son los que les corresponden por la nomenclatura tradicional, también pueden nombrarse por los otros sistemas de nomenclatur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83255</wp:posOffset>
                </wp:positionH>
                <wp:positionV relativeFrom="paragraph">
                  <wp:posOffset>2016760</wp:posOffset>
                </wp:positionV>
                <wp:extent cx="2898140" cy="3413760"/>
                <wp:effectExtent l="0" t="0" r="0" b="0"/>
                <wp:wrapNone/>
                <wp:docPr id="1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140" cy="3413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anganeso</w:t>
                            </w:r>
                            <w:r>
                              <w:rPr/>
                              <w:t xml:space="preserve">. Estado de oxidación </w:t>
                            </w:r>
                            <w:r>
                              <w:rPr>
                                <w:b/>
                                <w:bCs/>
                              </w:rPr>
                              <w:t>+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Mn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Ácido mangánic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anganeso</w:t>
                            </w:r>
                            <w:r>
                              <w:rPr/>
                              <w:t xml:space="preserve">. Estado de oxidación </w:t>
                            </w:r>
                            <w:r>
                              <w:rPr>
                                <w:b/>
                                <w:bCs/>
                              </w:rPr>
                              <w:t>+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Mn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4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Ácido permangánico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 xml:space="preserve">Las fórmulas de estos ácidos pueden obtenerse siguiendo las reglas generales aplicadas a cualquier ácido oxácido. </w:t>
                            </w:r>
                          </w:p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Los nombres arriba indicado son los que les corresponden por la nomenclatura tradicional, también pueden nombrarse por los otros sistemas de nomenclatura.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pt;height:268.8pt;mso-wrap-distance-left:9.05pt;mso-wrap-distance-right:9.05pt;mso-wrap-distance-top:0pt;mso-wrap-distance-bottom:0pt;margin-top:158.8pt;mso-position-vertical-relative:text;margin-left:250.6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Manganeso</w:t>
                      </w:r>
                      <w:r>
                        <w:rPr/>
                        <w:t xml:space="preserve">. Estado de oxidación </w:t>
                      </w:r>
                      <w:r>
                        <w:rPr>
                          <w:b/>
                          <w:bCs/>
                        </w:rPr>
                        <w:t>+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Mn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4</w:t>
                      </w:r>
                      <w:r>
                        <w:rPr>
                          <w:b/>
                          <w:bCs/>
                        </w:rPr>
                        <w:t xml:space="preserve">     Ácido mangánic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Manganeso</w:t>
                      </w:r>
                      <w:r>
                        <w:rPr/>
                        <w:t xml:space="preserve">. Estado de oxidación </w:t>
                      </w:r>
                      <w:r>
                        <w:rPr>
                          <w:b/>
                          <w:bCs/>
                        </w:rPr>
                        <w:t>+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HMn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4     </w:t>
                      </w:r>
                      <w:r>
                        <w:rPr>
                          <w:b/>
                          <w:bCs/>
                        </w:rPr>
                        <w:t xml:space="preserve"> Ácido permangánico</w:t>
                      </w:r>
                    </w:p>
                    <w:p>
                      <w:pPr>
                        <w:pStyle w:val="Textoindependiente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oindependiente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oindependiente3"/>
                        <w:rPr/>
                      </w:pPr>
                      <w:r>
                        <w:rPr/>
                        <w:t xml:space="preserve">Las fórmulas de estos ácidos pueden obtenerse siguiendo las reglas generales aplicadas a cualquier ácido oxácido. </w:t>
                      </w:r>
                    </w:p>
                    <w:p>
                      <w:pPr>
                        <w:pStyle w:val="Textoindependiente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oindependiente3"/>
                        <w:rPr/>
                      </w:pPr>
                      <w:r>
                        <w:rPr/>
                        <w:t>Los nombres arriba indicado son los que les corresponden por la nomenclatura tradicional, también pueden nombrarse por los otros sistemas de nomenclatu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ÁCIDOS POLIHIDRATADOS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4155</wp:posOffset>
                </wp:positionH>
                <wp:positionV relativeFrom="paragraph">
                  <wp:posOffset>102235</wp:posOffset>
                </wp:positionV>
                <wp:extent cx="5895340" cy="5723890"/>
                <wp:effectExtent l="0" t="0" r="0" b="0"/>
                <wp:wrapNone/>
                <wp:docPr id="11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Ácidos del fósoro</w:t>
                            </w:r>
                            <w:r>
                              <w:rPr/>
                              <w:t xml:space="preserve"> (arsénico y antimonio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os óxidos de estos elementos pueden dar origen a tres ácidos distintos que difieren  en el grado de hidratació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 +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HP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>Ácido metahipofosforos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 + 2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Ácido  pirohipofosforos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 + 3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H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P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Ácido ortohipofosforoso o ácido hipofosfor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+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HP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2 </w:t>
                            </w: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>Ácido metafosforos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+ 2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Ácido difosforoso o ácido pirofosforos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+ 3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H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P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Ácido ortofosforoso o ácido fosforos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+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HP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Ácido metafosfóric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+ 2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            Ácido difosfórico o pirofosfóric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+ 3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H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P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4 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Ácido ortofosfórico o ácido fosfórico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ara formular estos ácidos puedes seguir las reglas generales aplicadas a los ácidos oxácidos teniendo en cuenta las siguientes observacion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os ácidos meta se formarían igual que los oxácidos ya estudia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os piro, todos llevan H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O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n= nº de O necesarios para igualas cargas + y 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os orto, todos llevan H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O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n= nº de O necesarios para igualas cargas + y 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os nombres arriba indicados corresponden a la nomenclatura tradicional, también se pueden nombrar por los sistemas en los que no se utilizan los prefijos -meta, -piro u -orto sino los habituales de estos sistema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2pt;height:450.7pt;mso-wrap-distance-left:9.05pt;mso-wrap-distance-right:9.05pt;mso-wrap-distance-top:0pt;mso-wrap-distance-bottom:0pt;margin-top:8.05pt;mso-position-vertical-relative:text;margin-left:17.6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Ácidos del fósoro</w:t>
                      </w:r>
                      <w:r>
                        <w:rPr/>
                        <w:t xml:space="preserve"> (arsénico y antimonio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os óxidos de estos elementos pueden dar origen a tres ácidos distintos que difieren  en el grado de hidratación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 +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HP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 </w:t>
                      </w:r>
                      <w:r>
                        <w:rPr/>
                        <w:t xml:space="preserve">         </w:t>
                      </w:r>
                      <w:r>
                        <w:rPr>
                          <w:b/>
                          <w:bCs/>
                        </w:rPr>
                        <w:t>Ácido metahipofosforoso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 + 2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4</w:t>
                      </w:r>
                      <w:r>
                        <w:rPr>
                          <w:b/>
                          <w:bCs/>
                        </w:rPr>
                        <w:t>P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                </w:t>
                      </w:r>
                      <w:r>
                        <w:rPr>
                          <w:b/>
                          <w:bCs/>
                        </w:rPr>
                        <w:t>Ácido  pirohipofosforoso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 + 3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H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>P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Ácido ortohipofosforoso o ácido hipofosfor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+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HP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2 </w:t>
                      </w:r>
                      <w:r>
                        <w:rPr/>
                        <w:t xml:space="preserve">         </w:t>
                      </w:r>
                      <w:r>
                        <w:rPr>
                          <w:b/>
                          <w:bCs/>
                        </w:rPr>
                        <w:t>Ácido metafosforoso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+ 2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4</w:t>
                      </w:r>
                      <w:r>
                        <w:rPr>
                          <w:b/>
                          <w:bCs/>
                        </w:rPr>
                        <w:t>P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5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                </w:t>
                      </w:r>
                      <w:r>
                        <w:rPr>
                          <w:b/>
                          <w:bCs/>
                        </w:rPr>
                        <w:t>Ácido difosforoso o ácido pirofosforoso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+ 3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H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>P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Ácido ortofosforoso o ácido fosforoso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+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HP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/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Ácido metafosfórico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+ 2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4</w:t>
                      </w:r>
                      <w:r>
                        <w:rPr>
                          <w:b/>
                          <w:bCs/>
                        </w:rPr>
                        <w:t>P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7</w:t>
                      </w:r>
                      <w:r>
                        <w:rPr>
                          <w:b/>
                          <w:bCs/>
                        </w:rPr>
                        <w:t xml:space="preserve">                      Ácido difosfórico o pirofosfórico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+ 3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H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>P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4 </w:t>
                      </w:r>
                      <w:r>
                        <w:rPr/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Ácido ortofosfórico o ácido fosfórico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Para formular estos ácidos puedes seguir las reglas generales aplicadas a los ácidos oxácidos teniendo en cuenta las siguientes observacion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Los ácidos meta se formarían igual que los oxácidos ya estudiad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Los piro, todos llevan H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4</w:t>
                      </w:r>
                      <w:r>
                        <w:rPr>
                          <w:b/>
                          <w:bCs/>
                          <w:sz w:val="20"/>
                        </w:rPr>
                        <w:t>P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O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 n= nº de O necesarios para igualas cargas + y 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Los orto, todos llevan H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  <w:sz w:val="20"/>
                        </w:rPr>
                        <w:t>PO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n= nº de O necesarios para igualas cargas + y –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Los nombres arriba indicados corresponden a la nomenclatura tradicional, también se pueden nombrar por los sistemas en los que no se utilizan los prefijos -meta, -piro u -orto sino los habituales de estos sistemas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u w:val="single"/>
          <w:lang w:val="en-US" w:eastAsia="en-US"/>
        </w:rPr>
      </w:pPr>
      <w:r>
        <w:rPr>
          <w:b/>
          <w:bCs/>
          <w:i/>
          <w:i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8455</wp:posOffset>
                </wp:positionH>
                <wp:positionV relativeFrom="paragraph">
                  <wp:posOffset>5984875</wp:posOffset>
                </wp:positionV>
                <wp:extent cx="5666740" cy="2180590"/>
                <wp:effectExtent l="0" t="0" r="0" b="0"/>
                <wp:wrapNone/>
                <wp:docPr id="11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74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-360" w:hanging="0"/>
                              <w:rPr/>
                            </w:pPr>
                            <w:r>
                              <w:rPr/>
                              <w:t>ÁciÁcidos del bo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A partir del óxido bórico, y de forma idéntica a lo visto con el fósforo, se pueden obtener dos  ácidos distinto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+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HB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2 </w:t>
                            </w: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>Ácido metabórico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+ 3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H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B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Ácido ortobórico o ácido bórico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>Se pueden nombrar y formular siguiendo las observaciones recomendadas en el caso del P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2pt;height:171.7pt;mso-wrap-distance-left:9.05pt;mso-wrap-distance-right:9.05pt;mso-wrap-distance-top:0pt;mso-wrap-distance-bottom:0pt;margin-top:471.25pt;mso-position-vertical-relative:text;margin-left:26.6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Heading1"/>
                        <w:ind w:left="-360" w:hanging="0"/>
                        <w:rPr/>
                      </w:pPr>
                      <w:r>
                        <w:rPr/>
                        <w:t>ÁciÁcidos del bo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>A partir del óxido bórico, y de forma idéntica a lo visto con el fósforo, se pueden obtener dos  ácidos distinto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+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B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HB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2 </w:t>
                      </w:r>
                      <w:r>
                        <w:rPr/>
                        <w:t xml:space="preserve">         </w:t>
                      </w:r>
                      <w:r>
                        <w:rPr>
                          <w:b/>
                          <w:bCs/>
                        </w:rPr>
                        <w:t>Ácido metabórico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+ 3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H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>B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>B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Ácido ortobórico o ácido bórico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>Se pueden nombrar y formular siguiendo las observaciones recomendadas en el caso del P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0" b="19050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ab/>
      <w:tab/>
      <w:t>Física y Química 4º ES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Formulación Química Inorgánica.- Curso 2010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1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cs="Wingdings 2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left="-360" w:firstLine="360"/>
      <w:jc w:val="both"/>
    </w:pPr>
    <w:rPr>
      <w:b/>
      <w:bCs/>
      <w:i/>
      <w:iCs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-360" w:hanging="0"/>
      <w:jc w:val="both"/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19:00Z</dcterms:created>
  <dc:creator>*</dc:creator>
  <dc:description/>
  <dc:language>en-US</dc:language>
  <cp:lastModifiedBy>Mamá</cp:lastModifiedBy>
  <cp:lastPrinted>2010-12-19T11:47:00Z</cp:lastPrinted>
  <dcterms:modified xsi:type="dcterms:W3CDTF">2010-12-19T10:48:00Z</dcterms:modified>
  <cp:revision>3</cp:revision>
  <dc:subject/>
  <dc:title>RELACIÓN DE PROBLEMAS </dc:title>
</cp:coreProperties>
</file>